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Дергачевского муниципального района сообщает, что на 31.12.2015г. штатная  численность  работников органов местного самоуправления составила 143 штатных единицы, фактическая    131 единиц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муниципального района – 71 е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ы местного самоуправления муниципальных образований – 60 е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актические расходы на содержание  органов местного самоуправления  з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5г. составили 33191  тыс.рублей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содержание аппарата района –21018 тыс.рублей,  в том числе на исполнение переданных полномочий – 2229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аппарата поселений – 12173 тыс.рублей, в том числе на исполнение переданных полномочий – 961 тыс.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работную плату с начислениями составили 30758 тыс.рублей  (район – 20698 тыс.руб. ; поселения – 10060 тыс.руб. 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емесячная заработная плата работников местного самоуправления составила 14517,8 рублей (район – 17684,3 руб.; поселения – 10770,8 руб.)</w:t>
      </w:r>
      <w:bookmarkStart w:id="0" w:name="_GoBack"/>
      <w:bookmarkEnd w:id="0"/>
    </w:p>
    <w:sectPr>
      <w:type w:val="nextPage"/>
      <w:pgSz w:w="11906" w:h="16838"/>
      <w:pgMar w:left="1134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outlineLvl w:val="3"/>
    </w:pPr>
    <w:rPr>
      <w:sz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-36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23:00Z</dcterms:created>
  <dc:creator>МФ</dc:creator>
  <dc:description/>
  <cp:keywords/>
  <dc:language>en-US</dc:language>
  <cp:lastModifiedBy>Zvontzova</cp:lastModifiedBy>
  <cp:lastPrinted>2015-02-24T14:13:00Z</cp:lastPrinted>
  <dcterms:modified xsi:type="dcterms:W3CDTF">2016-04-01T13:04:00Z</dcterms:modified>
  <cp:revision>12</cp:revision>
  <dc:subject/>
  <dc:title>Исполнение бюджета по налогам и сборам Дергачевского муниципального района за 2008 год</dc:title>
</cp:coreProperties>
</file>